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4486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zyskanie zezwolenia na usunięcie 180 sztuk drzew rosnących </w:t>
            </w:r>
            <w:r>
              <w:rPr>
                <w:sz w:val="24"/>
                <w:lang w:eastAsia="zxx" w:bidi="zxx"/>
              </w:rPr>
              <w:t xml:space="preserve"> Świętochłowicach przy ulicy Krasickiego, Zubrzyckiego, na działce o nr geodezyjnym 16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8 szt.- inwentaryzacja, projekt z naniesionymi drzewami, projekt z nasadzeniami*2, oświadczenie o posiadanym tytule prawnym, wykaz drzew bez zezwolenia, wypis z miejscowego planu zagospodarowania przestrzennego, kserokopia wniosku o uzyskanie pozwolenia na budowę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/2021 z dnia 28.01.2021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46:00Z</dcterms:created>
  <dc:creator>UM Świętochłowice</dc:creator>
  <dc:description/>
  <cp:keywords/>
  <dc:language>en-US</dc:language>
  <cp:lastModifiedBy>Krystyna Wójcik</cp:lastModifiedBy>
  <dcterms:modified xsi:type="dcterms:W3CDTF">2021-02-09T09:18:00Z</dcterms:modified>
  <cp:revision>3</cp:revision>
  <dc:subject/>
  <dc:title>Formularz B - karta informacyjna dla wniosku o wydanie decyzji</dc:title>
</cp:coreProperties>
</file>